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99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160"/>
        <w:gridCol w:w="2700"/>
        <w:gridCol w:w="2633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ый год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ифр участника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клас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1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российская олимпиада школьников по прав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й (второй) этап 2018-2019 учебный год</w:t>
      </w:r>
    </w:p>
    <w:p>
      <w:pPr>
        <w:pStyle w:val="Normal"/>
        <w:tabs>
          <w:tab w:val="clear" w:pos="708"/>
          <w:tab w:val="left" w:pos="20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класс (ключ)</w:t>
      </w:r>
    </w:p>
    <w:p>
      <w:pPr>
        <w:pStyle w:val="Normal"/>
        <w:tabs>
          <w:tab w:val="clear" w:pos="708"/>
          <w:tab w:val="left" w:pos="20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Выберите и отметьте один правильный вариант ответа </w:t>
      </w:r>
      <w:r>
        <w:rPr>
          <w:rFonts w:cs="Times New Roman" w:ascii="Times New Roman" w:hAnsi="Times New Roman"/>
          <w:sz w:val="28"/>
          <w:szCs w:val="28"/>
        </w:rPr>
        <w:t>(по 1 баллу за правильный ответ)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1047"/>
        <w:gridCol w:w="86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гласно Гражданскому кодексу РФ сделка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овершенная лишь для вида, без намерения создать соответствующие ей правовые последствия - эт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 абстрактная сделк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. притворная сделк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 оспоримая сделк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нимая сделка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. 1 ст. 170 ГК РФ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 соответствии с Конституцией Президентом Российской Федерации может быть избран гражданин Российской Федерации не молож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25 ле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30 ле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35 ле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40 лет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. 2 ст. 81 КРФ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акое из этих утверждений не соответствует положениям СК РФ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 супруги могут при заключении брака сохранить свои добрачные фамили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. перемена фамилии одним из супругов после заключения брака влечет за собой перемену фамилии другого супруг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соединение фамилий не допускается, если добрачная фамилия хотя бы одного из супругов является двойной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пруги по своему желанию выбирают при заключении брака фамилию одного из них в качестве общей фамил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. 1 ст. 32 СК РФ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Гражданин, который вследствие психического расстройства может понимать значение своих действий или руководить ими лишь при помощи других лиц, может быт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признан недееспособны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ограничен в дееспособ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признан частично правоспособны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ризнан попеч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. 2 ст. 30 ГК РФ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у вины, при которой лицо не предвидело возможности наступления общественно опасных последствий своих действий (бездействия), хотя при необходимой внимательности и предусмотрительности должно было и могло предвидеть эти последствия, называю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прямой умысе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косвенный умысе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легкомысл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небрежность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. 3 ст. 26 УК РФ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Имущество, полученное одним из супругов во время брака в дар, в порядке наследования или по иным безвозмездным сделкам, являетс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долевой собственност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совместной собственност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собственностью того супруга, который его получи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общим имуществом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. 1 ст. 36 СК РФ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Нападение в целях хищения чужого имущества, совершенное с применением насилия, опасного для жизни или здоровья, либо с угрозой применения такого насилия - эт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грабеж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разб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вымогательств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шенничество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. 162 УК РФ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ысшим судебным органом по гражданским делам, разрешению экономических споров, уголовным, административным и иным делам, подсудным судам, образованным в соответствии с федеральным конституционным законом являе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Конституционный Суд РФ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мировой судь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Совет Федерации РФ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рховный Суд РФ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. 126 КРФ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 соответствии с Трудовым кодексом РФ нормальная продолжительность рабочего времени в неделю составляет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 не более 24 час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. не более 36 час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не более 40 ча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не более 44 часов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. 91 ТК РФ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ерховный Суд РФ состоит из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ста десяти суд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ста семидесяти суд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девятнадцати суд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венадцати судей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. 3 ФКЗ «О Верховном Суде РФ»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ому из перечисленных органов принадлежит право законодательной инициатив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Арбитражному суду окру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Администрации Президента РФ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Совету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Государственному Совету.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. 104 КРФ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 соответствии с Конституцией РФ к ведению Государственной Думы относятс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тверждение изменения границ между субъектами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движение обвинения против Президента Российской Федерации для отрешения его от долж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значение на должность судей Конституционного Суда Российской Федерации, Верховного Суда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назначение на должность и освобождение от должности Генерального прокурора Российской Федерации и заместителей Генерального прокурора Российской Федерации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. з ч. 1 ст. 103 КРФ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8"/>
              <w:spacing w:before="0" w:after="0"/>
              <w:jc w:val="both"/>
              <w:rPr>
                <w:rStyle w:val="S5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ый конституционный закон считается принятым, если:</w:t>
            </w:r>
          </w:p>
          <w:p>
            <w:pPr>
              <w:pStyle w:val="P12"/>
              <w:spacing w:before="0" w:after="0"/>
              <w:jc w:val="both"/>
              <w:rPr>
                <w:rStyle w:val="S5"/>
                <w:sz w:val="28"/>
                <w:szCs w:val="28"/>
              </w:rPr>
            </w:pPr>
            <w:r>
              <w:rPr>
                <w:rStyle w:val="S5"/>
                <w:sz w:val="28"/>
                <w:szCs w:val="28"/>
              </w:rPr>
              <w:t xml:space="preserve">А. </w:t>
            </w:r>
            <w:r>
              <w:rPr>
                <w:sz w:val="28"/>
                <w:szCs w:val="28"/>
              </w:rPr>
              <w:t>он одобрен большинством не менее 3/4 голосов от общего числа членов Совета Федерации и не менее 2/3 голосов от общего числа депутатов Госдумы;</w:t>
            </w:r>
          </w:p>
          <w:p>
            <w:pPr>
              <w:pStyle w:val="P12"/>
              <w:spacing w:before="0" w:after="0"/>
              <w:jc w:val="both"/>
              <w:rPr>
                <w:rStyle w:val="S5"/>
                <w:sz w:val="28"/>
                <w:szCs w:val="28"/>
              </w:rPr>
            </w:pPr>
            <w:r>
              <w:rPr>
                <w:rStyle w:val="S5"/>
                <w:sz w:val="28"/>
                <w:szCs w:val="28"/>
              </w:rPr>
              <w:t xml:space="preserve">Б. </w:t>
            </w:r>
            <w:r>
              <w:rPr>
                <w:sz w:val="28"/>
                <w:szCs w:val="28"/>
              </w:rPr>
              <w:t>он одобрен большинством не менее 3/4 голосов от общего числа депутатов Госдумы и не менее 2/3 голосов от общего числа членов Совета Федерации;</w:t>
            </w:r>
          </w:p>
          <w:p>
            <w:pPr>
              <w:pStyle w:val="P11"/>
              <w:spacing w:before="0" w:after="0"/>
              <w:jc w:val="both"/>
              <w:rPr>
                <w:rStyle w:val="S5"/>
                <w:sz w:val="28"/>
                <w:szCs w:val="28"/>
              </w:rPr>
            </w:pPr>
            <w:r>
              <w:rPr>
                <w:rStyle w:val="S5"/>
                <w:sz w:val="28"/>
                <w:szCs w:val="28"/>
              </w:rPr>
              <w:t xml:space="preserve">В. </w:t>
            </w:r>
            <w:r>
              <w:rPr>
                <w:sz w:val="28"/>
                <w:szCs w:val="28"/>
              </w:rPr>
              <w:t>он одобрен большинством не менее 1/2 голосов от общего числа членов Совета Федерации не менее 2/3 голосов от общего числа депутатов Госдумы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rStyle w:val="S5"/>
                <w:sz w:val="28"/>
                <w:szCs w:val="28"/>
              </w:rPr>
              <w:t xml:space="preserve">Г. </w:t>
            </w:r>
            <w:r>
              <w:rPr>
                <w:sz w:val="28"/>
                <w:szCs w:val="28"/>
              </w:rPr>
              <w:t>он одобрен не менее 1/2 голосов от общего числа депутатов обеих палат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. 2 ст. 108 КРФ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роисхождение ребенка от конкретного лица (отцовство) устанавливается в судебном порядк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в случае утери супругами свидетельства о рожд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лучае рождения ребенка у родителей, не состоящих в браке между собой, и при отсутствии совместного заявления родите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лучае рождения ребенка у родителей, не состоящих в браке между собой, и при наличии совместного заявления родите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в случае оспаривания материнства.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. 49 СК РФ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собый режим работы,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установленной для них продолжительности рабочего времени – эт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режим гибкого рабочего време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 ненормированный рабочий ден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 работа на дом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 сменная работа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. 101 ТК РФ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20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Выберите и отметьте несколько правильных вариантов ответа </w:t>
      </w:r>
    </w:p>
    <w:p>
      <w:pPr>
        <w:pStyle w:val="Normal"/>
        <w:tabs>
          <w:tab w:val="clear" w:pos="708"/>
          <w:tab w:val="left" w:pos="2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 2 балла за полный правильный ответ, указание хотя бы одного неправильного ответа – 0 баллов, за не указание хотя бы одного правильного ответа – 0 баллов)</w:t>
      </w:r>
    </w:p>
    <w:p>
      <w:pPr>
        <w:pStyle w:val="Normal"/>
        <w:tabs>
          <w:tab w:val="clear" w:pos="708"/>
          <w:tab w:val="left" w:pos="2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162"/>
        <w:gridCol w:w="2111"/>
        <w:gridCol w:w="70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о из нижеперечисленного не является обстоятельствами, отягчающими наказ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вершение преступления по мотивам политической, идеологической, расовой, национальной или религиозной ненависти или вражды либо по мотивам ненависти или вражды в отношении какой-либо социальной группы;</w:t>
            </w:r>
          </w:p>
          <w:p>
            <w:pPr>
              <w:pStyle w:val="Normal"/>
              <w:tabs>
                <w:tab w:val="clear" w:pos="708"/>
                <w:tab w:val="left" w:pos="821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явка с повинн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вершение преступления с использованием доверия, оказанного виновному в силу его служебного положения или догово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вершение преступления из мести за правомерные действия других лиц, а также с целью скрыть другое преступление или облегчить его соверш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тивоправность или аморальность поведения потерпевшего, явившегося поводом для преступления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. ст. 61, 63 УК РФ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 соответствии с Конституцией РФ судопроизводство осуществляется посредством: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семейного судопроизводства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конституционного судопроизводства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кассационного судопроизводства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ражданского судопроизводства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военного судопроизводства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уголовного судопроизводства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 административного судопроизводства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Г Е Ж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. 2 ст. 118 КРФ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 иным мерам уголовно-правового характера относя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судебный штраф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шение специального, воинского или почетного звания, классного чина и государственных награ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нудительные меры медицинского характе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конфискация имущества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В 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л. 15, 15.1, 15.2 УК РФ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соответствии с Конституцией РФ 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ведении Российской Федерации находя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ределение порядка продажи и покупки оружия, боеприпасов, военной техники и другого военного иму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теорологическая служба, стандарты, эталоны, метрическая система и исчисление времени; геодезия и картография, наименования географических объектов, официальный статистический и бухгалтерский уче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работка и 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муниципального район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тановление правовых основ единого рынка, финансовое, валютное, кредитное, таможенное регулирование, денежная эмиссия, основы ценовой политики, федеральные экономические службы, включая федеральные банки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Б 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. 71 КРФ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гласно УК РФ пожизненное лишение свободы не назначается следующим категориям лиц: </w:t>
            </w:r>
          </w:p>
          <w:p>
            <w:pPr>
              <w:pStyle w:val="Normal"/>
              <w:tabs>
                <w:tab w:val="clear" w:pos="708"/>
                <w:tab w:val="left" w:pos="821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 военнослужащим; </w:t>
            </w:r>
          </w:p>
          <w:p>
            <w:pPr>
              <w:pStyle w:val="Normal"/>
              <w:tabs>
                <w:tab w:val="clear" w:pos="708"/>
                <w:tab w:val="left" w:pos="821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. женщинам; </w:t>
            </w:r>
          </w:p>
          <w:p>
            <w:pPr>
              <w:pStyle w:val="Normal"/>
              <w:tabs>
                <w:tab w:val="clear" w:pos="708"/>
                <w:tab w:val="left" w:pos="821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 лицам без гражданства; </w:t>
            </w:r>
          </w:p>
          <w:p>
            <w:pPr>
              <w:pStyle w:val="Normal"/>
              <w:tabs>
                <w:tab w:val="clear" w:pos="708"/>
                <w:tab w:val="left" w:pos="821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иностранным граждана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достигшим к моменту вынесения судом приговора шестидесятипятилетнего возраста мужчинам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. 2 ст. 57 УК РФ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20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Дополните предложение:</w:t>
      </w:r>
    </w:p>
    <w:p>
      <w:pPr>
        <w:pStyle w:val="Normal"/>
        <w:tabs>
          <w:tab w:val="clear" w:pos="708"/>
          <w:tab w:val="left" w:pos="200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 каждый правильный ответ – 1 балл)</w:t>
      </w:r>
    </w:p>
    <w:p>
      <w:pPr>
        <w:pStyle w:val="Normal"/>
        <w:tabs>
          <w:tab w:val="clear" w:pos="708"/>
          <w:tab w:val="left" w:pos="200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6149"/>
        <w:gridCol w:w="2126"/>
        <w:gridCol w:w="709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говор, по которому одна сторона обязуется предоставить что-либо другой стороне без получения от нее платы или иного встречного предоставления является________________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. 2 ст. 423 ГК РФ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давности при освобождении несовершеннолетних от уголовной ответственности сокращаются ___________________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оловин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. 94 УК РФ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уд, осуществляемый работником по распоряжению работодателя в интересах, под управлением и контролем физического лица или юридического лица, не являющихся работодателем данного работника называется _____________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емны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. 56.1 ТК РФ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Дополните предложение (вставьте пропущенные в тексте слов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каждое правильно вставленное слово 1 бал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4896"/>
        <w:gridCol w:w="2891"/>
        <w:gridCol w:w="1356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о  статье 34 Конституции РФ: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ждый имеет право на ______ использование своих ____________ и имущества для _____________ и иной не запрещенной законом экономической деятельност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вободное, способносте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предпринимательско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УК РФ установлено, что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участием в преступлении признается умышленное ___________ участие _________ или более лиц в совершении ________ преступления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»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Совместное, </w:t>
            </w:r>
          </w:p>
          <w:p>
            <w:pPr>
              <w:pStyle w:val="Normal"/>
              <w:tabs>
                <w:tab w:val="clear" w:pos="708"/>
                <w:tab w:val="left" w:pos="30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вух,</w:t>
            </w:r>
          </w:p>
          <w:p>
            <w:pPr>
              <w:pStyle w:val="Normal"/>
              <w:tabs>
                <w:tab w:val="clear" w:pos="708"/>
                <w:tab w:val="left" w:pos="30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мышленного</w:t>
            </w:r>
          </w:p>
          <w:p>
            <w:pPr>
              <w:pStyle w:val="Normal"/>
              <w:tabs>
                <w:tab w:val="clear" w:pos="708"/>
                <w:tab w:val="left" w:pos="30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ст. 32 УК РФ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СК РФ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 режимом ________ супругов является режим их __________ собствен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Законным, имущества, совмест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. 1 ст. 33 СК РФ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Установите соответств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за полный правильный ответ – 3 балла, указание хотя бы одного неправильного ответа – 0 баллов, не указание хотя бы одного правильного ответа – 0 баллов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73"/>
        <w:gridCol w:w="1529"/>
        <w:gridCol w:w="12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064" w:leader="none"/>
              </w:tabs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рождение дочери; </w:t>
            </w:r>
          </w:p>
          <w:p>
            <w:pPr>
              <w:pStyle w:val="Style17"/>
              <w:tabs>
                <w:tab w:val="clear" w:pos="708"/>
                <w:tab w:val="left" w:pos="3064" w:leader="none"/>
              </w:tabs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физическое лицо; </w:t>
            </w:r>
          </w:p>
          <w:p>
            <w:pPr>
              <w:pStyle w:val="Style17"/>
              <w:tabs>
                <w:tab w:val="clear" w:pos="708"/>
                <w:tab w:val="left" w:pos="3064" w:leader="none"/>
              </w:tabs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шариковая ручка; </w:t>
            </w:r>
          </w:p>
          <w:p>
            <w:pPr>
              <w:pStyle w:val="Style17"/>
              <w:tabs>
                <w:tab w:val="clear" w:pos="708"/>
                <w:tab w:val="left" w:pos="3064" w:leader="none"/>
              </w:tabs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свобода договора. </w:t>
            </w:r>
          </w:p>
          <w:p>
            <w:pPr>
              <w:pStyle w:val="Style17"/>
              <w:tabs>
                <w:tab w:val="clear" w:pos="708"/>
                <w:tab w:val="left" w:pos="3064" w:leader="none"/>
              </w:tabs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3064" w:leader="none"/>
              </w:tabs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 субъект гражданского права; </w:t>
            </w:r>
          </w:p>
          <w:p>
            <w:pPr>
              <w:pStyle w:val="Style17"/>
              <w:tabs>
                <w:tab w:val="clear" w:pos="708"/>
                <w:tab w:val="left" w:pos="3064" w:leader="none"/>
              </w:tabs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. принцип гражданского права; </w:t>
            </w:r>
          </w:p>
          <w:p>
            <w:pPr>
              <w:pStyle w:val="Style17"/>
              <w:tabs>
                <w:tab w:val="clear" w:pos="708"/>
                <w:tab w:val="left" w:pos="3064" w:leader="none"/>
              </w:tabs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 акт гражданского состояния; </w:t>
            </w:r>
          </w:p>
          <w:p>
            <w:pPr>
              <w:pStyle w:val="Style17"/>
              <w:tabs>
                <w:tab w:val="clear" w:pos="708"/>
                <w:tab w:val="left" w:pos="3064" w:leader="none"/>
              </w:tabs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объект гражданских прав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В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– А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Г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- Б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рганиза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стрекател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собни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исполните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лицо, заранее обещавшее скрыть преступника, средства или орудия совершения преступления, следы преступления либо предметы, добытые преступным пут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лицо, склонившее другое лицо к совершению преступления путем уговора, подкупа, угрозы или другим способ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лицо, руководившее исполнением преступ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лицо, совершившее преступление посредством использования других лиц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– 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– 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отнесите латинское выражение с перев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каждый правильный ответ – 1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5498"/>
        <w:gridCol w:w="2250"/>
        <w:gridCol w:w="1226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Dura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lex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sed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le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Cu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prodest 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  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ров закон, но это зако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Кому выгодн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Расшифруйте аббревиатур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 каждый правильный ответ – 1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638"/>
        <w:gridCol w:w="4095"/>
        <w:gridCol w:w="1238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СПЧ –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ропейский суд по правам челове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ОО –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С РФ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екс административного судопроизводства Российской Федераци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 xml:space="preserve">. Решите задач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  балла  за полный правильный ответ,  1 – за краткий без аргумент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272"/>
        <w:gridCol w:w="3715"/>
        <w:gridCol w:w="981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-летний Семен Миронов, учащийся 11-го класса общеобразовательной школы, пришел устраиваться на работу консультантом в магазин спортивного инвентаря. Работодатель отказал С. Миронову в приеме на работу, обосновав это тем, что молодой человек не представил трудовую книжку, так как никогда до этого не работал и ее не имее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 ли работодатель? Ответ обоснуйте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, не прав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заключении трудового договора впервые трудовая книжка оформляется работодател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лучае отсутствия у лица, поступающего на работу, трудовой книжки в связи с ее утратой, повреждением или по иной причине работодатель обязан по письменному заявлению этого лица оформить новую трудовую книжку (ст. 65 ТК РФ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ятнадцатилетний Минаев украл из сумки своего друга Петрухина мобильный телефон стоимость 5000 рублей и в последствии подарил его подруг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лежит ли Минаев уголовной ответственности? Ответ обоснуйте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, Минаев подлежит уголовной ответствен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а, достигшие ко времени совершения преступления четырнадцатилетнего возраста, подлежат уголовной ответственности за совершение некоторых преступлений, в том числе за кражу (ст. 20 УК РФ)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и Мироновы прекратили совместную жизнь и вскоре расторгли брак. По решению суда их 7-летняя дочь осталась с матерью. Бывший супруг переехал в другой город, но каждые выходные навещал дочь. Однако через некоторое время бывшая жена заявила, что больше не будет отпускать с ним дочь, так как его встречи с девочкой, которая очень любит отца, травмирует ее психику. Миронов обратился в суд с иском об определении порядка общения с дочерью, в котором просил суд разрешить ему встречи с ребенком по выходным по нескольку часов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омерны ли требования Миронова?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, требования Миронова правомерн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п. 1, 2 ст. 66 СК РФ, родитель, проживающий отдельно от ребенка, имеет права на общение с ребенком, участие в его воспитании и решении вопросов получения ребенком образования. Родитель, с которым проживает ребенок, не должен препятствовать общению ребенка с другим родителем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сли родители не могут прийти к соглашению о порядке осуществления родительских прав родителем, проживающим отдельно от ребенка, то спор разрешается судом с участием органа опеки и попечительства по требованию родителей (одного из них)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аксимальное количество заданий и баллов за тур: 35 заданий и 57 баллов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850"/>
        <w:gridCol w:w="884"/>
        <w:gridCol w:w="925"/>
        <w:gridCol w:w="846"/>
        <w:gridCol w:w="861"/>
        <w:gridCol w:w="857"/>
        <w:gridCol w:w="844"/>
        <w:gridCol w:w="852"/>
        <w:gridCol w:w="1045"/>
      </w:tblGrid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д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ал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баллов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5">
    <w:name w:val="s5"/>
    <w:qFormat/>
    <w:rPr>
      <w:rFonts w:cs="Times New Roman"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7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6:54:00Z</dcterms:created>
  <dc:creator>Галя</dc:creator>
  <dc:description/>
  <cp:keywords/>
  <dc:language>en-US</dc:language>
  <cp:lastModifiedBy>наталья</cp:lastModifiedBy>
  <cp:lastPrinted>2016-10-13T07:39:00Z</cp:lastPrinted>
  <dcterms:modified xsi:type="dcterms:W3CDTF">2018-10-18T07:01:00Z</dcterms:modified>
  <cp:revision>3</cp:revision>
  <dc:subject/>
  <dc:title>Предмет</dc:title>
</cp:coreProperties>
</file>